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</w:t>
      </w:r>
      <w:r>
        <w:rPr/>
        <w:t xml:space="preserve"> 3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en-US"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en-US" w:bidi="zxx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   постановлению   Красногвардейского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льского поселения Каневского района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т ____________________   №________ </w:t>
            </w:r>
          </w:p>
        </w:tc>
      </w:tr>
    </w:tbl>
    <w:p>
      <w:pPr>
        <w:pStyle w:val="Heading1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Расходы  местного бюджета за 2019 год</w:t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тыс.руб.</w:t>
      </w:r>
    </w:p>
    <w:tbl>
      <w:tblPr>
        <w:tblW w:w="972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720"/>
        <w:gridCol w:w="1260"/>
        <w:gridCol w:w="1260"/>
      </w:tblGrid>
      <w:tr>
        <w:trPr>
          <w:trHeight w:val="571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РЗ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П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Бюджет, утвержденный решением Совета Красногвардейского сельского поселения Каневского района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Кассовое исполнение за 2019 год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493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1100,3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68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35,1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5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789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21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  <w:lang w:eastAsia="en-US" w:bidi="zxx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1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5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778,8</w:t>
            </w:r>
          </w:p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76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1288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218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214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1222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181,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bidi="zxx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88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1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70,9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 w:bidi="zxx"/>
              </w:rPr>
              <w:t>Обра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 w:bidi="zxx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661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1450,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Культур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6611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450,6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258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5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 w:bidi="zxx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 w:bidi="zxx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Массовый спор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 w:bidi="zxx"/>
              </w:rPr>
              <w:t>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bidi="zxx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9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1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bidi="zxx"/>
              </w:rPr>
              <w:t>Всего расходов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4606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bidi="zxx"/>
              </w:rPr>
              <w:t>3007,9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Каневского района                                                              А. Ю. Донец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14:00Z</dcterms:created>
  <dc:creator>Пользователь</dc:creator>
  <dc:description/>
  <cp:keywords/>
  <dc:language>en-US</dc:language>
  <cp:lastModifiedBy>KRASN</cp:lastModifiedBy>
  <cp:lastPrinted>2019-03-19T10:43:00Z</cp:lastPrinted>
  <dcterms:modified xsi:type="dcterms:W3CDTF">2019-10-07T08:18:00Z</dcterms:modified>
  <cp:revision>11</cp:revision>
  <dc:subject/>
  <dc:title>                                                                  Приложение 3</dc:title>
</cp:coreProperties>
</file>